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unakeszi Város Polgármesterétől</w:t>
        <w:tab/>
        <w:tab/>
        <w:tab/>
        <w:tab/>
        <w:t>„Sajtó tájékoztatható!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Napirend II tárgy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unakeszi Város Képviselő-testületének</w:t>
      </w:r>
    </w:p>
    <w:p>
      <w:pPr>
        <w:pStyle w:val="Normal"/>
        <w:jc w:val="center"/>
        <w:rPr/>
      </w:pPr>
      <w:r>
        <w:rPr>
          <w:b/>
          <w:bCs/>
        </w:rPr>
        <w:t>2010. június  -i ülésé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génylés a helyi közforgalmú közlekedés normatív támogatásár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33/2010 (IV.16.) KHEM-ÖM együttes rendelet alapján kérelem nyújtható be a helyi közösségi közlekedés ráfordításainak normatív támogatására.</w:t>
      </w:r>
    </w:p>
    <w:p>
      <w:pPr>
        <w:pStyle w:val="Normal"/>
        <w:jc w:val="both"/>
        <w:rPr/>
      </w:pPr>
      <w:r>
        <w:rPr/>
        <w:t>Pályázhatnak települési önkormányzatok, ha a helyi közlekedést állami vagy egyéb szolgáltatóval bonyolítják le és képviselő-testületi határozatban nyilatkoznak az alábbiakró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 xml:space="preserve">A szolgáltatást tárgyév január 1-től. december 31-ig folyamatosan fenntartják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>A szolgáltatás ellátásához a tárgyévet megelőző évben, milyen összegű saját forrás átadásával járulnak hozzá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ályázati eljárás útján, vagy anélkül kötötték meg a közszolgáltatóval a szerződést.</w:t>
      </w:r>
    </w:p>
    <w:p>
      <w:pPr>
        <w:pStyle w:val="Normal"/>
        <w:jc w:val="both"/>
        <w:rPr/>
      </w:pPr>
      <w:r>
        <w:rPr/>
        <w:t>Az elnyert támogatás csak a helyi közlekedés működtetésének finanszírozására használható fel, amiről az önkormányzat éves költségvetési beszámolója keretében köteles elszámolni a Magyar Államkincstár Területi Igazgatósága részére. A pályázat benyújtási határideje 2010. június 15., azonban a képviselő-testületi határozat hiánypótol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az alábbi határozati javaslatot terjesztem T. Képviselő elé: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Határozati javaslat</w:t>
      </w:r>
    </w:p>
    <w:p>
      <w:pPr>
        <w:pStyle w:val="TextBody"/>
        <w:rPr/>
      </w:pPr>
      <w:r>
        <w:rPr/>
        <w:t>Dunakeszi Város Önkormányzata a 33/2010 (IV.16.) KHEM-ÖM együttes rendelet alapján kérelmet kíván benyújtani a helyi közösségi közlekedés normatív támogatására. A Képviselő-testület határozatában kijelenti, hogy 2009-ben nettó 24.603.334,- Ft összegű saját forrás átadásával járult hozzá a helyi közlekedési feladatok ellátásához. A testület vállalja, hogy a helyi közlekedést 2010. január 1-jétől december 31-éig folyamatosan fenntartja és nyilatkozik arról, hogy a közszolgáltatóval 2004. évben kötött szerződés pályázati eljárás nélkül, közvetlen megbízás útján jött lé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polgármestert, hogy a kérelmet a Magyar Kincstár felé nyújts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  <w:t>Koordinálja: Hatósági Osztály</w:t>
      </w:r>
    </w:p>
    <w:p>
      <w:pPr>
        <w:pStyle w:val="Normal"/>
        <w:jc w:val="both"/>
        <w:rPr/>
      </w:pPr>
      <w:r>
        <w:rPr/>
        <w:t>Határidő: 2010. június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0. június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Kecskeméthy Géz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Láttam: </w:t>
      </w:r>
    </w:p>
    <w:p>
      <w:pPr>
        <w:pStyle w:val="Normal"/>
        <w:tabs>
          <w:tab w:val="clear" w:pos="708"/>
          <w:tab w:val="center" w:pos="1800" w:leader="none"/>
        </w:tabs>
        <w:jc w:val="both"/>
        <w:rPr/>
      </w:pPr>
      <w:r>
        <w:rPr>
          <w:bCs/>
        </w:rPr>
        <w:tab/>
        <w:t xml:space="preserve">Illés Melinda </w:t>
      </w:r>
    </w:p>
    <w:p>
      <w:pPr>
        <w:pStyle w:val="Normal"/>
        <w:tabs>
          <w:tab w:val="clear" w:pos="708"/>
          <w:tab w:val="center" w:pos="1800" w:leader="none"/>
        </w:tabs>
        <w:jc w:val="both"/>
        <w:rPr/>
      </w:pPr>
      <w:r>
        <w:rPr>
          <w:bCs/>
        </w:rPr>
        <w:tab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5:37:00Z</dcterms:created>
  <dc:creator>Berényi Évi</dc:creator>
  <dc:description/>
  <cp:keywords/>
  <dc:language>en-US</dc:language>
  <cp:lastModifiedBy>Dunakeszi Város Polgármesteri Hivatala</cp:lastModifiedBy>
  <cp:lastPrinted>2010-06-11T10:48:00Z</cp:lastPrinted>
  <dcterms:modified xsi:type="dcterms:W3CDTF">2010-06-14T05:37:00Z</dcterms:modified>
  <cp:revision>2</cp:revision>
  <dc:subject/>
  <dc:title>Dunakeszi Város Polgármesterétől</dc:title>
</cp:coreProperties>
</file>